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562338746"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404952772"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375706938"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423239119"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154605387"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785597040"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319026889"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